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spacing w:before="0" w:after="0"/>
        <w:jc w:val="right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ge">
              <wp:posOffset>-106680</wp:posOffset>
            </wp:positionV>
            <wp:extent cx="2731135" cy="109728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nr 1 do Regulaminu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ORMULARZ ZGŁOSZENIA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udziału w </w:t>
      </w:r>
      <w:r>
        <w:rPr>
          <w:rFonts w:cs="Arial Narrow" w:ascii="Arial Narrow" w:hAnsi="Arial Narrow"/>
          <w:b/>
          <w:bCs/>
        </w:rPr>
        <w:t>Międzynarodowych Targach Budownictwa i Architektury BUDMA w Poznaniu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jc w:val="center"/>
        <w:rPr/>
      </w:pPr>
      <w:r>
        <w:rPr/>
        <w:t xml:space="preserve">Termin: 30.01-02.02.2018 r.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806"/>
      </w:tblGrid>
      <w:tr>
        <w:trPr>
          <w:trHeight w:val="581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135" w:leader="none"/>
              </w:tabs>
              <w:spacing w:lineRule="auto" w:line="240" w:before="0" w:after="0"/>
              <w:ind w:left="743" w:hanging="383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NE PRZEDSIĘBIORSTWA</w:t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łna nazw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 siedziby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lefon / Fax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 e-mail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Strona www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umer NIP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orma prawna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harakterystyka prowadzonej działalności (branża)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/>
            </w:pPr>
            <w:r>
              <w:rPr>
                <w:rFonts w:cs="Arial Narrow" w:ascii="Arial Narrow" w:hAnsi="Arial Narrow"/>
                <w:b/>
              </w:rPr>
              <w:t>Wielkość przedsiębiorstwa (proszę podkreślić właściwą odpowiedź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 xml:space="preserve">Mikroprzedsiębiorstwo                Małe przedsiębiorstwo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Średnie przedsiębiorstwo</w:t>
            </w:r>
          </w:p>
        </w:tc>
      </w:tr>
      <w:tr>
        <w:trPr>
          <w:trHeight w:val="581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135" w:leader="none"/>
              </w:tabs>
              <w:spacing w:lineRule="auto" w:line="240" w:before="0" w:after="0"/>
              <w:ind w:left="743" w:hanging="383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DANE OSOBY DO KONTAKTÓW ROBOCZYCH </w:t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Telefon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 e-mail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135" w:leader="none"/>
              </w:tabs>
              <w:spacing w:lineRule="auto" w:line="240" w:before="0" w:after="0"/>
              <w:ind w:left="743" w:hanging="383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 xml:space="preserve">DANE OSOBOWE UCZESTNIKA/UCZESTNICZKI TARGÓW (firma może zgłosić jedną osobę) </w:t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nowisk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lefon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 e-mail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ajomość języków obcych (proszę podkreślić właściwą odpowiedź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 xml:space="preserve">Język angielski                          Język niemiecki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Inny – jaki? ……………………….</w:t>
            </w:r>
          </w:p>
        </w:tc>
      </w:tr>
      <w:tr>
        <w:trPr>
          <w:trHeight w:val="58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odpis uczestnika/uczestniczki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posOffset>9207500</wp:posOffset>
            </wp:positionV>
            <wp:extent cx="5760720" cy="54165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a niżej podpisany/podpisana, reprezentujący/reprezentująca firmę: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</w:t>
      </w:r>
      <w:r>
        <w:rPr>
          <w:rFonts w:cs="Arial Narrow" w:ascii="Arial Narrow" w:hAnsi="Arial Narrow"/>
          <w:b/>
        </w:rPr>
        <w:t xml:space="preserve">..……………………………………………………..   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rPr/>
      </w:pPr>
      <w:r>
        <w:rPr>
          <w:rFonts w:cs="Arial Narrow" w:ascii="Arial Narrow" w:hAnsi="Arial Narrow"/>
          <w:b/>
        </w:rPr>
        <w:t>z siedzibą pod adresem: 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r NIP ………………………………………..………… deklaruję uczestnictwo ww. firmy w </w:t>
      </w:r>
      <w:r>
        <w:rPr>
          <w:rFonts w:cs="Arial Narrow" w:ascii="Arial Narrow" w:hAnsi="Arial Narrow"/>
          <w:b/>
          <w:bCs/>
        </w:rPr>
        <w:t>Międzynarodowych Targach Budownictwa i Architektury BUDMA w Poznaniu oraz oświadczam, że: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Wyrażam zgodę na przetwarzanie danych osobowych w celu organizacji wyjazdu na </w:t>
      </w:r>
      <w:r>
        <w:rPr>
          <w:rFonts w:cs="Arial Narrow" w:ascii="Arial Narrow" w:hAnsi="Arial Narrow"/>
          <w:bCs/>
        </w:rPr>
        <w:t xml:space="preserve">Międzynarodowe Targi Budownictwa i Architektury BUDMA w Poznaniu </w:t>
      </w:r>
      <w:r>
        <w:rPr>
          <w:rFonts w:cs="Arial Narrow" w:ascii="Arial Narrow" w:hAnsi="Arial Narrow"/>
        </w:rPr>
        <w:t>(termin: 30.01-02.02.2018 r.) na podstawie art. 23 ust.1 pkt 5 ustawy z dnia 29 sierpnia 1997 r. o ochronie danych osobowych (tekst jednolity Dz. U. z 2002 r. nr 101                              poz. 926, ze zmianami). Dane osobowe są podawane dobrowolnie z prawem dostępu do ich treści oraz możliwością poprawi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Jestem świadomy/świadoma, że udział w </w:t>
      </w:r>
      <w:r>
        <w:rPr>
          <w:rFonts w:cs="Arial Narrow" w:ascii="Arial Narrow" w:hAnsi="Arial Narrow"/>
          <w:bCs/>
        </w:rPr>
        <w:t>Międzynarodowych Targach Budownictwa i Architektury BUDMA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(termin: 30.01-02.02.2018 r.) jest współfinansowany ze środków Unii Europejskiej, Europejskiego Funduszu Rozwoju Regionalnego w ramach II Osi priorytetowej: Innowacyjna i konkurencyjna gospodarka Regionalnego Programu Operacyjnego Województwa Łódzkiego na lata 2014 – 2020 w ramach projektu  </w:t>
      </w:r>
      <w:r>
        <w:rPr>
          <w:rFonts w:cs="Arial Narrow" w:ascii="Arial Narrow" w:hAnsi="Arial Narrow"/>
          <w:b/>
        </w:rPr>
        <w:t>„Kompleksowa promocja potencjału gospodarczego Miasta Tomaszowa Mazowieckiego i Powiatu Tomaszowskiego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Akceptuję regulamin rekrutacji i zobowiązuję się do podpisania umowy oraz wypełnienia niezbędnych dokumentów rekrutacyj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Oświadczam, że jestem przedsiębiorcą sektora MŚP i prowadzę działalność na terenie powiatu tomaszowskiego. Jednocześnie zobowiązuję się do uczestnictwa w targach, podpisania listy obecności                                i wypełnienia ankiety ewaluacyj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Administratorem danych osobowych jest Prezydent Miasta Tomaszowa Mazowieckiego.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4606"/>
        <w:gridCol w:w="318"/>
        <w:gridCol w:w="4148"/>
        <w:gridCol w:w="318"/>
      </w:tblGrid>
      <w:tr>
        <w:trPr/>
        <w:tc>
          <w:tcPr>
            <w:tcW w:w="31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</w:t>
            </w:r>
          </w:p>
        </w:tc>
        <w:tc>
          <w:tcPr>
            <w:tcW w:w="44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</w:tc>
      </w:tr>
      <w:tr>
        <w:trPr/>
        <w:tc>
          <w:tcPr>
            <w:tcW w:w="4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Miejscowość, data</w:t>
            </w:r>
          </w:p>
        </w:tc>
        <w:tc>
          <w:tcPr>
            <w:tcW w:w="44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odpis osoby/osób reprezentujących firmę, pieczątka 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pełniony formularz prosimy przesłać w formie skanu i wersji edytowalnej na adres e-mail: </w:t>
      </w:r>
      <w:hyperlink r:id="rId4">
        <w:r>
          <w:rPr>
            <w:rStyle w:val="InternetLink"/>
            <w:rFonts w:cs="Arial Narrow" w:ascii="Arial Narrow" w:hAnsi="Arial Narrow"/>
          </w:rPr>
          <w:t>lpig@powiat-tomaszowski.pl</w:t>
        </w:r>
      </w:hyperlink>
      <w:r>
        <w:rPr>
          <w:rFonts w:cs="Arial Narrow" w:ascii="Arial Narrow" w:hAnsi="Arial Narrow"/>
        </w:rPr>
        <w:t xml:space="preserve"> bądź dostarczyć osobiście do siedziby Starostwa Powiatowego w Tomaszowie Mazowieckim,                    ul. Św. Antoniego 41, II piętro, pokój 220 do dnia 12.01.2018 r.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Osobą do kontaktu w sprawach związanych z rekrutacją jest Natalia Rybarczyk-Kwiecień, Lokalny Punkt Informacji Gospodarczej w Starostwie Powiatowym w Tomaszowie Mazowieckim, ul. Św. Antoniego 41, II piętro, pokój 220, tel. 44 724 21 27 w. 220, e-mail: </w:t>
      </w:r>
      <w:hyperlink r:id="rId5">
        <w:r>
          <w:rPr>
            <w:rStyle w:val="InternetLink"/>
            <w:rFonts w:cs="Arial Narrow" w:ascii="Arial Narrow" w:hAnsi="Arial Narrow"/>
          </w:rPr>
          <w:t>lpig@powiat-tomaszowski.pl</w:t>
        </w:r>
      </w:hyperlink>
      <w:r>
        <w:rPr>
          <w:rFonts w:cs="Arial Narrow" w:ascii="Arial Narrow" w:hAnsi="Arial Narrow"/>
        </w:rPr>
        <w:t xml:space="preserve">.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42" w:top="1071" w:footer="1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lpig@powiat-tomaszowski.pl" TargetMode="External"/><Relationship Id="rId5" Type="http://schemas.openxmlformats.org/officeDocument/2006/relationships/hyperlink" Target="mailto:lpig@powiat-tomaszowski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6:00Z</dcterms:created>
  <dc:creator>Natalia Rybarczyk-Kwiecień</dc:creator>
  <dc:description/>
  <dc:language>en-US</dc:language>
  <cp:lastModifiedBy>D17</cp:lastModifiedBy>
  <cp:lastPrinted>2018-01-04T11:06:00Z</cp:lastPrinted>
  <dcterms:modified xsi:type="dcterms:W3CDTF">2018-01-09T10:36:00Z</dcterms:modified>
  <cp:revision>2</cp:revision>
  <dc:subject/>
  <dc:title/>
</cp:coreProperties>
</file>